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tn 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gar Hanimägi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.hanimagi@leonhard-weiss.com</w:t>
              </w:r>
            </w:hyperlink>
            <w:r>
              <w:rPr>
                <w:rFonts w:cs="Times New Roman" w:ascii="Times New Roman" w:hAnsi="Times New Roman"/>
              </w:rPr>
              <w:t xml:space="preserve">, 5087884 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Aigar Hanimäg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Kraaviniidu kinnistu liitu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Reoveepumpla liitumine Kraaviniidu kinnistul</w:t>
            </w:r>
            <w:r>
              <w:rPr/>
              <w:t>. Võõpsu alevik, Räpina vald, Põlvamaa“ LC413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.09.2025 nr 7.1-2/25/14633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45, Tartu-Räpina-Värsk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70703:005:0186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58713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68505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de rajamiseks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bc15978e-213b-4ae7-aa87-223b133cfdbe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hanimagi@leonhard-weiss.com" TargetMode="External"/><Relationship Id="rId3" Type="http://schemas.openxmlformats.org/officeDocument/2006/relationships/hyperlink" Target="https://pari.kataster.ee/magic-link/bc15978e-213b-4ae7-aa87-223b133cfdb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6:33:00Z</dcterms:created>
  <dc:creator>Your User Name</dc:creator>
  <dc:description/>
  <cp:keywords/>
  <dc:language>en-US</dc:language>
  <cp:lastModifiedBy>Hanimägi, Aigar</cp:lastModifiedBy>
  <cp:lastPrinted>2020-04-26T16:24:00Z</cp:lastPrinted>
  <dcterms:modified xsi:type="dcterms:W3CDTF">2025-09-23T06:38:00Z</dcterms:modified>
  <cp:revision>3</cp:revision>
  <dc:subject/>
  <dc:title/>
</cp:coreProperties>
</file>